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жидаемое исполнение бюджета Иванковского сельского поселения по расходам за 201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87"/>
        <w:gridCol w:w="720"/>
        <w:gridCol w:w="720"/>
        <w:gridCol w:w="1176"/>
        <w:gridCol w:w="804"/>
        <w:gridCol w:w="1356"/>
        <w:gridCol w:w="1437"/>
        <w:gridCol w:w="900"/>
      </w:tblGrid>
      <w:tr>
        <w:trPr>
          <w:tblHeader w:val="true"/>
          <w:trHeight w:val="173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Иванковского сельского поселения Фурмановского муниципального района Ивановской обла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2,7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8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ван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Иван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ab/>
              <w:t>Изготовл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Иванковского сельского поселения Фурманов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бюджетам муниципальных образований из дорожного фонда Ивановской области на ремонт автомобильных дорог местного значения Иван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й выставки малого и среднего предпринимательства в рамках подпрограммы «Организационная и информационная поддержка субъектов малого и среднего предпринимательства» муниципальной программы «Развитие малого и среднего предпринимательства на территории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, осуществляющим управление многоквартирными домами на проведение капитального ремонта общего имущества многоквартирных домов, в рамках подпрограммы «Энергосбережение и повышение энергетической эффективности» муниципальной программы «Развитие жилищно-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5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водоснабжения Иванковского сельского поселения в рамках подпрограммы «Энергосбережение и повышение энергетической эффективности» муниципальной программы «Развитие жилищно-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, осуществляющим управление многоквартирными домами на возмещение затрат на оснащение многоквартирных домов общедомовыми приборами учета холодной воды в рамках подпрограммы «Энергосбережение и повышение энергетической эффективности» муниципальной программы «Развитие жилищно-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5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ресурсоснабжающим организациям и исполнителям коммунальных услуг, на возмещение суммы затрат в связи с реализацией гражданам, проживающим на территории Иванковского сельского поселения, услуг отопления по нормам не соответствующим фактическому потреблению (Иные бюджетные ассигнования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сети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рофессионального образования лиц, замещающих выборные муниципальные должности, и муниципальных служащих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из областного бюджета на организацию дополнительного профессионального образования лиц, замещающих выборные муниципальные должности, и муниципальных служащих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0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датам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Иванковского сельского поселения 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расходов по предписаниям надзорных органов в рамках непрограммных направлений деятельности исполнительных органов местного самоуправления (Иные бюджетные ассигнования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культуры по наказам избирателей депутатам Ивановской областной Думы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0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муниципальных учреждений культуры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51n4</cp:lastModifiedBy>
  <cp:lastPrinted>2014-10-30T14:50:00Z</cp:lastPrinted>
  <dcterms:modified xsi:type="dcterms:W3CDTF">2014-11-10T13:34:00Z</dcterms:modified>
  <cp:revision>166</cp:revision>
  <dc:subject/>
  <dc:title/>
</cp:coreProperties>
</file>